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720403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URMAN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6047454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